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0002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апреля 2018 года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варительных итогов выпол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дикативного плана социально-экономического развития Курчанского сельского поселения Темрюкского района за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едварительные итоги выполнения индикативного плана социально-экономического развития Курчанского сельского поселения Темрюкского района  за 2017 года (приложение 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ind w:firstLine="851"/>
        <w:jc w:val="both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утверждении предварительных итогов выполнения индикативного плана социально-экономического развития Курчанского сельского поселения Темрюкского района  за 2017 года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В.П.Гришков                _______________И.Я.Кандаба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8-04-25T08:26:00Z</cp:lastPrinted>
  <dcterms:modified xsi:type="dcterms:W3CDTF">2018-04-27T07:43:00Z</dcterms:modified>
  <cp:revision>56</cp:revision>
  <dc:subject/>
  <dc:title>ПРОЕКТ</dc:title>
</cp:coreProperties>
</file>